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19170</wp:posOffset>
            </wp:positionH>
            <wp:positionV relativeFrom="paragraph">
              <wp:posOffset>547370</wp:posOffset>
            </wp:positionV>
            <wp:extent cx="952500" cy="9525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5970</wp:posOffset>
            </wp:positionH>
            <wp:positionV relativeFrom="paragraph">
              <wp:posOffset>1614170</wp:posOffset>
            </wp:positionV>
            <wp:extent cx="952500" cy="952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28970</wp:posOffset>
            </wp:positionH>
            <wp:positionV relativeFrom="paragraph">
              <wp:posOffset>2757170</wp:posOffset>
            </wp:positionV>
            <wp:extent cx="952500" cy="933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71970</wp:posOffset>
            </wp:positionH>
            <wp:positionV relativeFrom="paragraph">
              <wp:posOffset>3747770</wp:posOffset>
            </wp:positionV>
            <wp:extent cx="952500" cy="1152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3970</wp:posOffset>
                </wp:positionH>
                <wp:positionV relativeFrom="paragraph">
                  <wp:posOffset>4662170</wp:posOffset>
                </wp:positionV>
                <wp:extent cx="838200" cy="7620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2120"/>
                        </a:xfrm>
                        <a:custGeom>
                          <a:avLst/>
                          <a:gdLst>
                            <a:gd name="textAreaLeft" fmla="*/ 27720 w 475200"/>
                            <a:gd name="textAreaRight" fmla="*/ 447480 w 475200"/>
                            <a:gd name="textAreaTop" fmla="*/ 27720 h 432000"/>
                            <a:gd name="textAreaBottom" fmla="*/ 404280 h 432000"/>
                          </a:gdLst>
                          <a:ahLst/>
                          <a:rect l="textAreaLeft" t="textAreaTop" r="textAreaRight" b="textAreaBottom"/>
                          <a:pathLst>
                            <a:path w="23758" h="21600">
                              <a:moveTo>
                                <a:pt x="0" y="0"/>
                              </a:moveTo>
                              <a:lnTo>
                                <a:pt x="23758" y="0"/>
                              </a:lnTo>
                              <a:lnTo>
                                <a:pt x="237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3758" h="21600">
                              <a:moveTo>
                                <a:pt x="0" y="0"/>
                              </a:moveTo>
                              <a:lnTo>
                                <a:pt x="23758" y="0"/>
                              </a:lnTo>
                              <a:lnTo>
                                <a:pt x="22358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3758" h="21600">
                              <a:moveTo>
                                <a:pt x="23758" y="0"/>
                              </a:moveTo>
                              <a:lnTo>
                                <a:pt x="23758" y="21600"/>
                              </a:lnTo>
                              <a:lnTo>
                                <a:pt x="22358" y="20200"/>
                              </a:lnTo>
                              <a:lnTo>
                                <a:pt x="22358" y="1400"/>
                              </a:lnTo>
                              <a:close/>
                            </a:path>
                            <a:path fill="darkenLess" w="23758" h="21600">
                              <a:moveTo>
                                <a:pt x="23758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2358" y="20200"/>
                              </a:lnTo>
                              <a:close/>
                            </a:path>
                            <a:path fill="lighten" w="23758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3758" h="21600">
                              <a:moveTo>
                                <a:pt x="4873" y="7493"/>
                              </a:moveTo>
                              <a:lnTo>
                                <a:pt x="8380" y="7493"/>
                              </a:lnTo>
                              <a:lnTo>
                                <a:pt x="8380" y="12828"/>
                              </a:lnTo>
                              <a:cubicBezTo>
                                <a:pt x="8380" y="13751"/>
                                <a:pt x="9181" y="14482"/>
                                <a:pt x="10217" y="14482"/>
                              </a:cubicBezTo>
                              <a:lnTo>
                                <a:pt x="11879" y="14482"/>
                              </a:lnTo>
                              <a:cubicBezTo>
                                <a:pt x="12915" y="14482"/>
                                <a:pt x="13716" y="13751"/>
                                <a:pt x="13716" y="12828"/>
                              </a:cubicBezTo>
                              <a:lnTo>
                                <a:pt x="13716" y="7493"/>
                              </a:lnTo>
                              <a:lnTo>
                                <a:pt x="11879" y="7493"/>
                              </a:lnTo>
                              <a:lnTo>
                                <a:pt x="15387" y="3985"/>
                              </a:lnTo>
                              <a:lnTo>
                                <a:pt x="19060" y="7493"/>
                              </a:lnTo>
                              <a:lnTo>
                                <a:pt x="17223" y="7493"/>
                              </a:lnTo>
                              <a:lnTo>
                                <a:pt x="17223" y="12828"/>
                              </a:lnTo>
                              <a:cubicBezTo>
                                <a:pt x="17223" y="15596"/>
                                <a:pt x="14647" y="18155"/>
                                <a:pt x="11879" y="18155"/>
                              </a:cubicBezTo>
                              <a:lnTo>
                                <a:pt x="10217" y="18155"/>
                              </a:lnTo>
                              <a:cubicBezTo>
                                <a:pt x="7449" y="18155"/>
                                <a:pt x="4873" y="15596"/>
                                <a:pt x="4873" y="128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7" coordsize="21600,21600" o:spt="197" path="m,l21600,l21600,21600l,21600xm@2@11l@9@1l10800@11l@10@11l@10@10qy@15@16l@13@9qx@17@18l@11@11l@1@11l@1@10qy@19@20l10800@2qx@21@22l@12@11xnsem@2@11l@9@1l10800@11l@10@11l@10@10qy@15@16l@13@9qx@17@18l@11@11l@1@11l@1@10qy@19@20l10800@2qx@21@22l@12@11xnsem@2@11l@12@11l@12@10qy@23@20l@13@2qx@24@22l@1@11l@11@11l@11@10qy@25@16l10800@9qx@26@18l@10@11l10800@11l@9@1x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7 8"/>
                  <v:f eqn="prod @3 3 4"/>
                  <v:f eqn="prod @3 5 8"/>
                  <v:f eqn="prod @3 3 8"/>
                  <v:f eqn="prod @3 1 4"/>
                  <v:f eqn="sum @1 @5 0"/>
                  <v:f eqn="sum @1 @6 0"/>
                  <v:f eqn="sum @1 @8 0"/>
                  <v:f eqn="sum @1 @4 0"/>
                  <v:f eqn="sum @1 @7 0"/>
                  <v:f eqn="prod @3 1 8"/>
                  <v:f eqn="sum 0 @10 @14"/>
                  <v:f eqn="sum @14 @10 0"/>
                  <v:f eqn="sum 0 @13 @14"/>
                  <v:f eqn="sum 0 @9 @14"/>
                  <v:f eqn="sum @7 @1 0"/>
                  <v:f eqn="sum @7 @10 0"/>
                  <v:f eqn="sum @7 10800 0"/>
                  <v:f eqn="sum 0 @2 @7"/>
                  <v:f eqn="sum 0 @12 @7"/>
                  <v:f eqn="sum 0 @13 @7"/>
                  <v:f eqn="sum @14 @11 0"/>
                  <v:f eqn="sum @14 10800 0"/>
                </v:formulas>
                <v:path gradientshapeok="t" o:connecttype="rect" textboxrect="0,0,21600,21600"/>
              </v:shapetype>
              <v:shape id="shape_0" fillcolor="#ccecff" stroked="t" o:allowincell="f" style="position:absolute;margin-left:301.1pt;margin-top:367.1pt;width:65.95pt;height:59.95pt;mso-wrap-style:none;v-text-anchor:middle" type="_x0000_t197">
                <v:fill o:detectmouseclick="t" type="solid" color2="#331300"/>
                <v:stroke color="#0099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205</wp:posOffset>
                </wp:positionH>
                <wp:positionV relativeFrom="paragraph">
                  <wp:posOffset>-212090</wp:posOffset>
                </wp:positionV>
                <wp:extent cx="6096000" cy="762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99"/>
                                <w:sz w:val="56"/>
                                <w:szCs w:val="56"/>
                                <w:u w:val="single"/>
                              </w:rPr>
                              <w:t>Podział znaków drogowych</w:t>
                            </w:r>
                            <w:r>
                              <w:rPr>
                                <w:rFonts w:cs="Arial" w:ascii="Arial" w:hAnsi="Arial"/>
                                <w:color w:val="336699"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0pt;mso-wrap-distance-left:9.05pt;mso-wrap-distance-right:9.05pt;mso-wrap-distance-top:0pt;mso-wrap-distance-bottom:0pt;margin-top:-16.7pt;mso-position-vertical-relative:text;margin-left:59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336699"/>
                          <w:sz w:val="56"/>
                          <w:szCs w:val="56"/>
                          <w:u w:val="single"/>
                        </w:rPr>
                        <w:t>Podział znaków drogowych</w:t>
                      </w:r>
                      <w:r>
                        <w:rPr>
                          <w:rFonts w:cs="Arial" w:ascii="Arial" w:hAnsi="Arial"/>
                          <w:color w:val="336699"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770</wp:posOffset>
                </wp:positionH>
                <wp:positionV relativeFrom="paragraph">
                  <wp:posOffset>775970</wp:posOffset>
                </wp:positionV>
                <wp:extent cx="21336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nakaz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9.5pt;mso-wrap-distance-left:9.05pt;mso-wrap-distance-right:9.05pt;mso-wrap-distance-top:0pt;mso-wrap-distance-bottom:0pt;margin-top:61.1pt;mso-position-vertical-relative:text;margin-left: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naka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4170</wp:posOffset>
                </wp:positionH>
                <wp:positionV relativeFrom="paragraph">
                  <wp:posOffset>1842770</wp:posOffset>
                </wp:positionV>
                <wp:extent cx="2514600" cy="501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zakaz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.5pt;mso-wrap-distance-left:9.05pt;mso-wrap-distance-right:9.05pt;mso-wrap-distance-top:0pt;mso-wrap-distance-bottom:0pt;margin-top:145.1pt;mso-position-vertical-relative:text;margin-left:1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zaka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4770</wp:posOffset>
                </wp:positionH>
                <wp:positionV relativeFrom="paragraph">
                  <wp:posOffset>2985770</wp:posOffset>
                </wp:positionV>
                <wp:extent cx="2209800" cy="501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ostrzegawcz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9.5pt;mso-wrap-distance-left:9.05pt;mso-wrap-distance-right:9.05pt;mso-wrap-distance-top:0pt;mso-wrap-distance-bottom:0pt;margin-top:235.1pt;mso-position-vertical-relative:text;margin-left:2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ostrzegawc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770</wp:posOffset>
                </wp:positionH>
                <wp:positionV relativeFrom="paragraph">
                  <wp:posOffset>4052570</wp:posOffset>
                </wp:positionV>
                <wp:extent cx="3048000" cy="501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informacyj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9.5pt;mso-wrap-distance-left:9.05pt;mso-wrap-distance-right:9.05pt;mso-wrap-distance-top:0pt;mso-wrap-distance-bottom:0pt;margin-top:319.1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informa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2370</wp:posOffset>
                </wp:positionH>
                <wp:positionV relativeFrom="paragraph">
                  <wp:posOffset>4702810</wp:posOffset>
                </wp:positionV>
                <wp:extent cx="1295400" cy="7931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6699"/>
                                <w:sz w:val="32"/>
                                <w:szCs w:val="32"/>
                              </w:rPr>
                              <w:t>Powrót do poprzedniego slajdu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62.45pt;mso-wrap-distance-left:9.05pt;mso-wrap-distance-right:9.05pt;mso-wrap-distance-top:0pt;mso-wrap-distance-bottom:0pt;margin-top:370.3pt;mso-position-vertical-relative:text;margin-left:193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6699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336699"/>
                          <w:sz w:val="32"/>
                          <w:szCs w:val="32"/>
                        </w:rPr>
                        <w:t>Powrót do poprzedniego slaj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9:56:00Z</dcterms:created>
  <dc:creator>CDE</dc:creator>
  <dc:description/>
  <dc:language>en-US</dc:language>
  <cp:lastModifiedBy>CDE</cp:lastModifiedBy>
  <dcterms:modified xsi:type="dcterms:W3CDTF">2002-06-09T19:58:00Z</dcterms:modified>
  <cp:revision>1</cp:revision>
  <dc:subject/>
  <dc:title/>
</cp:coreProperties>
</file>