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00370</wp:posOffset>
                </wp:positionH>
                <wp:positionV relativeFrom="paragraph">
                  <wp:posOffset>4281170</wp:posOffset>
                </wp:positionV>
                <wp:extent cx="1600200" cy="129540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95280"/>
                        </a:xfrm>
                        <a:custGeom>
                          <a:avLst/>
                          <a:gdLst>
                            <a:gd name="textAreaLeft" fmla="*/ 47520 w 907200"/>
                            <a:gd name="textAreaRight" fmla="*/ 859680 w 907200"/>
                            <a:gd name="textAreaTop" fmla="*/ 47520 h 734400"/>
                            <a:gd name="textAreaBottom" fmla="*/ 686880 h 734400"/>
                          </a:gdLst>
                          <a:ahLst/>
                          <a:rect l="textAreaLeft" t="textAreaTop" r="textAreaRight" b="textAreaBottom"/>
                          <a:pathLst>
                            <a:path w="26680" h="21600">
                              <a:moveTo>
                                <a:pt x="0" y="0"/>
                              </a:moveTo>
                              <a:lnTo>
                                <a:pt x="26680" y="0"/>
                              </a:lnTo>
                              <a:lnTo>
                                <a:pt x="2668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lightenLess" w="26680" h="21600">
                              <a:moveTo>
                                <a:pt x="0" y="0"/>
                              </a:moveTo>
                              <a:lnTo>
                                <a:pt x="26680" y="0"/>
                              </a:lnTo>
                              <a:lnTo>
                                <a:pt x="25280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26680" h="21600">
                              <a:moveTo>
                                <a:pt x="26680" y="0"/>
                              </a:moveTo>
                              <a:lnTo>
                                <a:pt x="26680" y="21600"/>
                              </a:lnTo>
                              <a:lnTo>
                                <a:pt x="25280" y="20200"/>
                              </a:lnTo>
                              <a:lnTo>
                                <a:pt x="25280" y="1400"/>
                              </a:lnTo>
                              <a:close/>
                            </a:path>
                            <a:path fill="darkenLess" w="26680" h="21600">
                              <a:moveTo>
                                <a:pt x="26680" y="21600"/>
                              </a:moveTo>
                              <a:lnTo>
                                <a:pt x="0" y="21600"/>
                              </a:lnTo>
                              <a:lnTo>
                                <a:pt x="1400" y="20200"/>
                              </a:lnTo>
                              <a:lnTo>
                                <a:pt x="25280" y="20200"/>
                              </a:lnTo>
                              <a:close/>
                            </a:path>
                            <a:path fill="lighten" w="26680" h="21600">
                              <a:moveTo>
                                <a:pt x="0" y="21600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0200"/>
                              </a:lnTo>
                              <a:close/>
                            </a:path>
                            <a:path fill="darken" w="26680" h="21600">
                              <a:moveTo>
                                <a:pt x="13340" y="3837"/>
                              </a:moveTo>
                              <a:lnTo>
                                <a:pt x="15916" y="6448"/>
                              </a:lnTo>
                              <a:lnTo>
                                <a:pt x="15916" y="4707"/>
                              </a:lnTo>
                              <a:lnTo>
                                <a:pt x="17692" y="4707"/>
                              </a:lnTo>
                              <a:lnTo>
                                <a:pt x="17692" y="8224"/>
                              </a:lnTo>
                              <a:lnTo>
                                <a:pt x="20303" y="10800"/>
                              </a:lnTo>
                              <a:lnTo>
                                <a:pt x="18649" y="10800"/>
                              </a:lnTo>
                              <a:lnTo>
                                <a:pt x="18649" y="17989"/>
                              </a:lnTo>
                              <a:lnTo>
                                <a:pt x="8031" y="17989"/>
                              </a:lnTo>
                              <a:lnTo>
                                <a:pt x="8031" y="10800"/>
                              </a:lnTo>
                              <a:lnTo>
                                <a:pt x="6377" y="10800"/>
                              </a:lnTo>
                              <a:close/>
                            </a:path>
                            <a:path fill="darkenLess" w="26680" h="21600">
                              <a:moveTo>
                                <a:pt x="15916" y="6448"/>
                              </a:moveTo>
                              <a:lnTo>
                                <a:pt x="15916" y="4707"/>
                              </a:lnTo>
                              <a:lnTo>
                                <a:pt x="17692" y="4707"/>
                              </a:lnTo>
                              <a:lnTo>
                                <a:pt x="17692" y="8224"/>
                              </a:lnTo>
                              <a:close/>
                            </a:path>
                            <a:path fill="darkenLess" w="26680" h="21600">
                              <a:moveTo>
                                <a:pt x="12417" y="14299"/>
                              </a:moveTo>
                              <a:lnTo>
                                <a:pt x="14263" y="14299"/>
                              </a:lnTo>
                              <a:lnTo>
                                <a:pt x="14263" y="17989"/>
                              </a:lnTo>
                              <a:lnTo>
                                <a:pt x="18649" y="17989"/>
                              </a:lnTo>
                              <a:lnTo>
                                <a:pt x="18649" y="10800"/>
                              </a:lnTo>
                              <a:lnTo>
                                <a:pt x="8031" y="10800"/>
                              </a:lnTo>
                              <a:lnTo>
                                <a:pt x="8031" y="17989"/>
                              </a:lnTo>
                              <a:lnTo>
                                <a:pt x="12417" y="179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90" coordsize="21600,21600" o:spt="190" path="m,l21600,l21600,21600l,21600xm10800@1l@1,10800l@18,10800l@18@2l@23@2l@23,10800l@2,10800l@22@16l@22@14l@21@14l@21@15xnsem@22@16l@22@14l@21@14l@21@15xm@18,10800l@18@2l@19@2l@19@17l@20@17l@20@2l@23@2l@23,10800xnsem10800@1l@1,10800l@2,10800xm@19@17l@20@17l@20@2l@19@2xnsem10800@1l@21@15l@21@14l@22@14l@22@16l@2,10800l@23,10800l@23@2l@18@2l@18,10800l@1,10800xm@21@15l@22@16m@23,10800l@18,10800m@19@2l@19@17l@20@17l@20@2nfem,l21600,l21600,21600l,21600xnfe">
                <v:stroke joinstyle="miter"/>
                <v:formulas>
                  <v:f eqn="prod 21600 3 8"/>
                  <v:f eqn="sum 10800 0 @0"/>
                  <v:f eqn="sum 10800 @0 0"/>
                  <v:f eqn="prod 21600 3 4"/>
                  <v:f eqn="prod @3 1 16"/>
                  <v:f eqn="prod @3 1 8"/>
                  <v:f eqn="prod @3 3 16"/>
                  <v:f eqn="prod @3 5 16"/>
                  <v:f eqn="prod @3 7 16"/>
                  <v:f eqn="prod @3 9 16"/>
                  <v:f eqn="prod @3 11 16"/>
                  <v:f eqn="prod @3 3 4"/>
                  <v:f eqn="prod @3 13 16"/>
                  <v:f eqn="prod @3 7 8"/>
                  <v:f eqn="sum @1 @4 0"/>
                  <v:f eqn="sum @1 @6 0"/>
                  <v:f eqn="sum @1 @7 0"/>
                  <v:f eqn="sum @1 @11 0"/>
                  <v:f eqn="sum @1 @5 0"/>
                  <v:f eqn="sum @1 @8 0"/>
                  <v:f eqn="sum @1 @9 0"/>
                  <v:f eqn="sum @1 @10 0"/>
                  <v:f eqn="sum @1 @12 0"/>
                  <v:f eqn="sum @1 @13 0"/>
                </v:formulas>
                <v:path gradientshapeok="t" o:connecttype="rect" textboxrect="0,0,21600,21600"/>
              </v:shapetype>
              <v:shape id="shape_0" fillcolor="#ccffcc" stroked="t" o:allowincell="f" style="position:absolute;margin-left:433.1pt;margin-top:337.1pt;width:125.95pt;height:101.95pt;mso-wrap-style:none;v-text-anchor:middle" type="_x0000_t190">
                <v:fill o:detectmouseclick="t" type="solid" color2="#330033"/>
                <v:stroke color="#009999" weight="9360" joinstyle="miter" endcap="flat"/>
                <w10:wrap type="none"/>
              </v:shape>
            </w:pict>
          </mc:Fallback>
        </mc:AlternateContent>
        <w:object w:dxaOrig="10484" w:dyaOrig="4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7.1pt;margin-top:97.1pt;width:524.25pt;height:22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500299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7970</wp:posOffset>
                </wp:positionH>
                <wp:positionV relativeFrom="paragraph">
                  <wp:posOffset>-138430</wp:posOffset>
                </wp:positionV>
                <wp:extent cx="6096000" cy="1297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129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336699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336699"/>
                                <w:sz w:val="80"/>
                                <w:szCs w:val="80"/>
                              </w:rPr>
                              <w:t>Kształt linii określających poszczególne rodzaje dróg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102.2pt;mso-wrap-distance-left:9.05pt;mso-wrap-distance-right:9.05pt;mso-wrap-distance-top:0pt;mso-wrap-distance-bottom:0pt;margin-top:-10.9pt;mso-position-vertical-relative:text;margin-left:121.1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336699"/>
                          <w:sz w:val="80"/>
                          <w:szCs w:val="80"/>
                        </w:rPr>
                      </w:pPr>
                      <w:r>
                        <w:rPr>
                          <w:color w:val="336699"/>
                          <w:sz w:val="80"/>
                          <w:szCs w:val="80"/>
                        </w:rPr>
                        <w:t>Kształt linii określających poszczególne rodzaje dró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21:25:00Z</dcterms:created>
  <dc:creator>CDE</dc:creator>
  <dc:description/>
  <dc:language>en-US</dc:language>
  <cp:lastModifiedBy>CDE</cp:lastModifiedBy>
  <dcterms:modified xsi:type="dcterms:W3CDTF">2002-06-09T21:25:00Z</dcterms:modified>
  <cp:revision>1</cp:revision>
  <dc:subject/>
  <dc:title/>
</cp:coreProperties>
</file>