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65505</wp:posOffset>
            </wp:positionH>
            <wp:positionV relativeFrom="paragraph">
              <wp:posOffset>930910</wp:posOffset>
            </wp:positionV>
            <wp:extent cx="1371600" cy="1316990"/>
            <wp:effectExtent l="0" t="0" r="0" b="0"/>
            <wp:wrapNone/>
            <wp:docPr id="1" name="T-6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-6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79805</wp:posOffset>
            </wp:positionH>
            <wp:positionV relativeFrom="paragraph">
              <wp:posOffset>2645410</wp:posOffset>
            </wp:positionV>
            <wp:extent cx="1257300" cy="1140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79805</wp:posOffset>
            </wp:positionH>
            <wp:positionV relativeFrom="paragraph">
              <wp:posOffset>3788410</wp:posOffset>
            </wp:positionV>
            <wp:extent cx="1371600" cy="1316990"/>
            <wp:effectExtent l="0" t="0" r="0" b="0"/>
            <wp:wrapNone/>
            <wp:docPr id="3" name="T-6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-6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80305</wp:posOffset>
                </wp:positionH>
                <wp:positionV relativeFrom="paragraph">
                  <wp:posOffset>4890770</wp:posOffset>
                </wp:positionV>
                <wp:extent cx="1143000" cy="84074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40600"/>
                        </a:xfrm>
                        <a:custGeom>
                          <a:avLst/>
                          <a:gdLst>
                            <a:gd name="textAreaLeft" fmla="*/ 30600 w 648000"/>
                            <a:gd name="textAreaRight" fmla="*/ 617400 w 648000"/>
                            <a:gd name="textAreaTop" fmla="*/ 30600 h 476640"/>
                            <a:gd name="textAreaBottom" fmla="*/ 446040 h 476640"/>
                          </a:gdLst>
                          <a:ahLst/>
                          <a:rect l="textAreaLeft" t="textAreaTop" r="textAreaRight" b="textAreaBottom"/>
                          <a:pathLst>
                            <a:path w="29360" h="21600">
                              <a:moveTo>
                                <a:pt x="0" y="0"/>
                              </a:moveTo>
                              <a:lnTo>
                                <a:pt x="29360" y="0"/>
                              </a:lnTo>
                              <a:lnTo>
                                <a:pt x="2936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lightenLess" w="29360" h="21600">
                              <a:moveTo>
                                <a:pt x="0" y="0"/>
                              </a:moveTo>
                              <a:lnTo>
                                <a:pt x="29360" y="0"/>
                              </a:lnTo>
                              <a:lnTo>
                                <a:pt x="27960" y="1400"/>
                              </a:lnTo>
                              <a:lnTo>
                                <a:pt x="1400" y="1400"/>
                              </a:lnTo>
                              <a:close/>
                            </a:path>
                            <a:path fill="darken" w="29360" h="21600">
                              <a:moveTo>
                                <a:pt x="29360" y="0"/>
                              </a:moveTo>
                              <a:lnTo>
                                <a:pt x="29360" y="21600"/>
                              </a:lnTo>
                              <a:lnTo>
                                <a:pt x="27960" y="20200"/>
                              </a:lnTo>
                              <a:lnTo>
                                <a:pt x="27960" y="1400"/>
                              </a:lnTo>
                              <a:close/>
                            </a:path>
                            <a:path fill="darkenLess" w="29360" h="21600">
                              <a:moveTo>
                                <a:pt x="29360" y="21600"/>
                              </a:moveTo>
                              <a:lnTo>
                                <a:pt x="0" y="21600"/>
                              </a:lnTo>
                              <a:lnTo>
                                <a:pt x="1400" y="20200"/>
                              </a:lnTo>
                              <a:lnTo>
                                <a:pt x="27960" y="20200"/>
                              </a:lnTo>
                              <a:close/>
                            </a:path>
                            <a:path fill="lighten" w="29360" h="21600">
                              <a:moveTo>
                                <a:pt x="0" y="21600"/>
                              </a:moveTo>
                              <a:lnTo>
                                <a:pt x="0" y="0"/>
                              </a:lnTo>
                              <a:lnTo>
                                <a:pt x="1400" y="1400"/>
                              </a:lnTo>
                              <a:lnTo>
                                <a:pt x="1400" y="20200"/>
                              </a:lnTo>
                              <a:close/>
                            </a:path>
                            <a:path fill="darken" w="29360" h="21600">
                              <a:moveTo>
                                <a:pt x="14680" y="3794"/>
                              </a:moveTo>
                              <a:arcTo wR="7006" hR="7006" stAng="16200000" swAng="-5400000"/>
                              <a:arcTo wR="7006" hR="7006" stAng="10800000" swAng="-5400000"/>
                              <a:arcTo wR="7006" hR="7006" stAng="5400000" swAng="-5400000"/>
                              <a:arcTo wR="7006" hR="7006" stAng="0" swAng="-5400000"/>
                              <a:close/>
                            </a:path>
                            <a:path fill="lighten" w="29360" h="21600">
                              <a:moveTo>
                                <a:pt x="14680" y="4168"/>
                              </a:moveTo>
                              <a:arcTo wR="1793" hR="1793" stAng="16200000" swAng="-5400000"/>
                              <a:arcTo wR="1793" hR="1793" stAng="10800000" swAng="-5400000"/>
                              <a:arcTo wR="1793" hR="1793" stAng="5400000" swAng="-5400000"/>
                              <a:arcTo wR="1793" hR="1793" stAng="0" swAng="-5400000"/>
                              <a:close/>
                            </a:path>
                            <a:path fill="lighten" w="29360" h="21600">
                              <a:moveTo>
                                <a:pt x="12104" y="8224"/>
                              </a:moveTo>
                              <a:lnTo>
                                <a:pt x="15968" y="8224"/>
                              </a:lnTo>
                              <a:lnTo>
                                <a:pt x="15968" y="15221"/>
                              </a:lnTo>
                              <a:lnTo>
                                <a:pt x="17256" y="15221"/>
                              </a:lnTo>
                              <a:lnTo>
                                <a:pt x="17256" y="16144"/>
                              </a:lnTo>
                              <a:lnTo>
                                <a:pt x="12104" y="16144"/>
                              </a:lnTo>
                              <a:lnTo>
                                <a:pt x="12104" y="15221"/>
                              </a:lnTo>
                              <a:lnTo>
                                <a:pt x="13392" y="15221"/>
                              </a:lnTo>
                              <a:lnTo>
                                <a:pt x="13392" y="9129"/>
                              </a:lnTo>
                              <a:lnTo>
                                <a:pt x="12104" y="91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92" coordsize="21600,21600" o:spt="192" path="m,l21600,l21600,21600l,21600xm10800@1qx@20@21qy@22@23qx@24@25qy@26@27xnsem10800@1qx@20@21qy@22@23qx@24@25qy@26@27xm10800@11qx@28@29qy@30@31qx@32@33qy@34@35m@12@12l@12@13l@16@13l@16@14l@12@14l@12@15l@18@15l@18@14l@17@14l@17@12xnsem10800@11qx@28@29qy@30@31qx@32@33qy@34@35m@12@12l@17@12l@17@14l@18@14l@18@15l@12@15l@12@14l@16@14l@16@13l@12@13xnsem10800@1qx@20@21qy@22@23qx@24@25qy@26@27xm10800@11qx@28@29qy@30@31qx@32@33qy@34@35m@12@12l@17@12l@17@14l@18@14l@18@15l@12@15l@12@14l@16@14l@16@13l@12@13xnfem,l21600,l21600,21600l,21600xnfe">
                <v:stroke joinstyle="miter"/>
                <v:formulas>
                  <v:f eqn="prod 21600 3 8"/>
                  <v:f eqn="sum 10800 0 @0"/>
                  <v:f eqn="prod 21600 3 4"/>
                  <v:f eqn="prod @2 1 32"/>
                  <v:f eqn="prod @2 5 16"/>
                  <v:f eqn="prod @2 3 8"/>
                  <v:f eqn="prod @2 13 32"/>
                  <v:f eqn="prod @2 19 32"/>
                  <v:f eqn="prod @2 11 16"/>
                  <v:f eqn="prod @2 13 16"/>
                  <v:f eqn="prod @2 7 8"/>
                  <v:f eqn="sum @1 @3 0"/>
                  <v:f eqn="sum @1 @4 0"/>
                  <v:f eqn="sum @1 @5 0"/>
                  <v:f eqn="sum @1 @9 0"/>
                  <v:f eqn="sum @1 @10 0"/>
                  <v:f eqn="sum @1 @6 0"/>
                  <v:f eqn="sum @1 @7 0"/>
                  <v:f eqn="sum @1 @8 0"/>
                  <v:f eqn="prod @2 3 32"/>
                  <v:f eqn="sum @0 10800 0"/>
                  <v:f eqn="sum @0 @1 0"/>
                  <v:f eqn="sum 0 @20 @0"/>
                  <v:f eqn="sum @0 @21 0"/>
                  <v:f eqn="sum 0 @22 @0"/>
                  <v:f eqn="sum 0 @23 @0"/>
                  <v:f eqn="sum @0 @24 0"/>
                  <v:f eqn="sum 0 @25 @0"/>
                  <v:f eqn="sum @19 10800 0"/>
                  <v:f eqn="sum @19 @11 0"/>
                  <v:f eqn="sum 0 @28 @19"/>
                  <v:f eqn="sum @19 @29 0"/>
                  <v:f eqn="sum 0 @30 @19"/>
                  <v:f eqn="sum 0 @31 @19"/>
                  <v:f eqn="sum @19 @32 0"/>
                  <v:f eqn="sum 0 @33 @19"/>
                </v:formulas>
                <v:path gradientshapeok="t" o:connecttype="rect" textboxrect="0,0,21600,21600"/>
              </v:shapetype>
              <v:shape id="shape_0" fillcolor="#ccffcc" stroked="t" o:allowincell="f" style="position:absolute;margin-left:392.15pt;margin-top:385.1pt;width:89.95pt;height:66.15pt;mso-wrap-style:none;v-text-anchor:middle" type="_x0000_t192">
                <v:fill o:detectmouseclick="t" type="solid" color2="#330033"/>
                <v:stroke color="#333300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2805</wp:posOffset>
                </wp:positionH>
                <wp:positionV relativeFrom="paragraph">
                  <wp:posOffset>-326390</wp:posOffset>
                </wp:positionV>
                <wp:extent cx="4724400" cy="1219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336699"/>
                                <w:sz w:val="96"/>
                                <w:szCs w:val="96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36699"/>
                                <w:sz w:val="96"/>
                                <w:szCs w:val="96"/>
                                <w:u w:val="single"/>
                              </w:rPr>
                              <w:t>Omówmy jeszcze: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96pt;mso-wrap-distance-left:9.05pt;mso-wrap-distance-right:9.05pt;mso-wrap-distance-top:0pt;mso-wrap-distance-bottom:0pt;margin-top:-25.7pt;mso-position-vertical-relative:text;margin-left:167.1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 Narrow" w:hAnsi="Arial Narrow" w:cs="Arial Narrow"/>
                          <w:color w:val="336699"/>
                          <w:sz w:val="96"/>
                          <w:szCs w:val="96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color w:val="336699"/>
                          <w:sz w:val="96"/>
                          <w:szCs w:val="96"/>
                          <w:u w:val="single"/>
                        </w:rPr>
                        <w:t>Omówmy jeszcz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4305</wp:posOffset>
                </wp:positionH>
                <wp:positionV relativeFrom="paragraph">
                  <wp:posOffset>930910</wp:posOffset>
                </wp:positionV>
                <wp:extent cx="5486400" cy="14090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999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9999"/>
                                <w:sz w:val="60"/>
                                <w:szCs w:val="60"/>
                              </w:rPr>
                              <w:t xml:space="preserve">Kształt drogi z pierwszeństwem przejazdu występujący </w:t>
                              <w:br/>
                              <w:t>ze znakami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10.95pt;mso-wrap-distance-left:9.05pt;mso-wrap-distance-right:9.05pt;mso-wrap-distance-top:0pt;mso-wrap-distance-bottom:0pt;margin-top:73.3pt;mso-position-vertical-relative:text;margin-left:2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9999"/>
                          <w:sz w:val="60"/>
                          <w:szCs w:val="60"/>
                        </w:rPr>
                      </w:pPr>
                      <w:r>
                        <w:rPr>
                          <w:color w:val="009999"/>
                          <w:sz w:val="60"/>
                          <w:szCs w:val="60"/>
                        </w:rPr>
                        <w:t xml:space="preserve">Kształt drogi z pierwszeństwem przejazdu występujący </w:t>
                        <w:br/>
                        <w:t>ze znakam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5705</wp:posOffset>
                </wp:positionH>
                <wp:positionV relativeFrom="paragraph">
                  <wp:posOffset>2759710</wp:posOffset>
                </wp:positionV>
                <wp:extent cx="6172200" cy="17284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72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99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009999"/>
                                <w:sz w:val="56"/>
                                <w:szCs w:val="56"/>
                              </w:rPr>
                              <w:t xml:space="preserve">Gdy widzę taki znak wiem, iż pierwszeństwo przejazdu ma ten kto jedzie z naprzeciwka lub jest po mojej lewej stronie.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36.1pt;mso-wrap-distance-left:9.05pt;mso-wrap-distance-right:9.05pt;mso-wrap-distance-top:0pt;mso-wrap-distance-bottom:0pt;margin-top:217.3pt;mso-position-vertical-relative:text;margin-left:1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9999"/>
                          <w:sz w:val="56"/>
                          <w:szCs w:val="56"/>
                        </w:rPr>
                      </w:pPr>
                      <w:r>
                        <w:rPr>
                          <w:color w:val="009999"/>
                          <w:sz w:val="56"/>
                          <w:szCs w:val="56"/>
                        </w:rPr>
                        <w:t xml:space="preserve">Gdy widzę taki znak wiem, iż pierwszeństwo przejazdu ma ten kto jedzie z naprzeciwka lub jest po mojej lewej stroni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37305</wp:posOffset>
                </wp:positionH>
                <wp:positionV relativeFrom="paragraph">
                  <wp:posOffset>4931410</wp:posOffset>
                </wp:positionV>
                <wp:extent cx="990600" cy="10261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02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3366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336699"/>
                                <w:sz w:val="32"/>
                                <w:szCs w:val="32"/>
                              </w:rPr>
                              <w:t>Kliknij wewnątrz zielonego pola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80.8pt;mso-wrap-distance-left:9.05pt;mso-wrap-distance-right:9.05pt;mso-wrap-distance-top:0pt;mso-wrap-distance-bottom:0pt;margin-top:388.3pt;mso-position-vertical-relative:text;margin-left:302.1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336699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336699"/>
                          <w:sz w:val="32"/>
                          <w:szCs w:val="32"/>
                        </w:rPr>
                        <w:t>Kliknij wewnątrz zielonego p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20:56:00Z</dcterms:created>
  <dc:creator>CDE</dc:creator>
  <dc:description/>
  <dc:language>en-US</dc:language>
  <cp:lastModifiedBy>CDE</cp:lastModifiedBy>
  <dcterms:modified xsi:type="dcterms:W3CDTF">2002-06-09T20:58:00Z</dcterms:modified>
  <cp:revision>1</cp:revision>
  <dc:subject/>
  <dc:title/>
</cp:coreProperties>
</file>