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6005</wp:posOffset>
            </wp:positionH>
            <wp:positionV relativeFrom="paragraph">
              <wp:posOffset>3521710</wp:posOffset>
            </wp:positionV>
            <wp:extent cx="1028700" cy="9334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6005</wp:posOffset>
            </wp:positionH>
            <wp:positionV relativeFrom="paragraph">
              <wp:posOffset>4436110</wp:posOffset>
            </wp:positionV>
            <wp:extent cx="1143000" cy="1096645"/>
            <wp:effectExtent l="0" t="0" r="0" b="0"/>
            <wp:wrapNone/>
            <wp:docPr id="2" name="T-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-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6005</wp:posOffset>
            </wp:positionH>
            <wp:positionV relativeFrom="paragraph">
              <wp:posOffset>1464310</wp:posOffset>
            </wp:positionV>
            <wp:extent cx="952500" cy="942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6005</wp:posOffset>
            </wp:positionH>
            <wp:positionV relativeFrom="paragraph">
              <wp:posOffset>2454910</wp:posOffset>
            </wp:positionV>
            <wp:extent cx="95250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5274310</wp:posOffset>
                </wp:positionV>
                <wp:extent cx="914400" cy="83820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custGeom>
                          <a:avLst/>
                          <a:gdLst>
                            <a:gd name="textAreaLeft" fmla="*/ 30600 w 518400"/>
                            <a:gd name="textAreaRight" fmla="*/ 487800 w 518400"/>
                            <a:gd name="textAreaTop" fmla="*/ 30600 h 475200"/>
                            <a:gd name="textAreaBottom" fmla="*/ 444600 h 475200"/>
                          </a:gdLst>
                          <a:ahLst/>
                          <a:rect l="textAreaLeft" t="textAreaTop" r="textAreaRight" b="textAreaBottom"/>
                          <a:pathLst>
                            <a:path w="23562" h="21600">
                              <a:moveTo>
                                <a:pt x="0" y="0"/>
                              </a:moveTo>
                              <a:lnTo>
                                <a:pt x="23562" y="0"/>
                              </a:lnTo>
                              <a:lnTo>
                                <a:pt x="235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3562" h="21600">
                              <a:moveTo>
                                <a:pt x="0" y="0"/>
                              </a:moveTo>
                              <a:lnTo>
                                <a:pt x="23562" y="0"/>
                              </a:lnTo>
                              <a:lnTo>
                                <a:pt x="22162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3562" h="21600">
                              <a:moveTo>
                                <a:pt x="23562" y="0"/>
                              </a:moveTo>
                              <a:lnTo>
                                <a:pt x="23562" y="21600"/>
                              </a:lnTo>
                              <a:lnTo>
                                <a:pt x="22162" y="20200"/>
                              </a:lnTo>
                              <a:lnTo>
                                <a:pt x="22162" y="1400"/>
                              </a:lnTo>
                              <a:close/>
                            </a:path>
                            <a:path fill="darkenLess" w="23562" h="21600">
                              <a:moveTo>
                                <a:pt x="23562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2162" y="20200"/>
                              </a:lnTo>
                              <a:close/>
                            </a:path>
                            <a:path fill="lighten" w="23562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3562" h="21600">
                              <a:moveTo>
                                <a:pt x="4775" y="7493"/>
                              </a:moveTo>
                              <a:lnTo>
                                <a:pt x="8282" y="7493"/>
                              </a:lnTo>
                              <a:lnTo>
                                <a:pt x="8282" y="12828"/>
                              </a:lnTo>
                              <a:cubicBezTo>
                                <a:pt x="8282" y="13751"/>
                                <a:pt x="9083" y="14482"/>
                                <a:pt x="10119" y="14482"/>
                              </a:cubicBezTo>
                              <a:lnTo>
                                <a:pt x="11781" y="14482"/>
                              </a:lnTo>
                              <a:cubicBezTo>
                                <a:pt x="12817" y="14482"/>
                                <a:pt x="13618" y="13751"/>
                                <a:pt x="13618" y="12828"/>
                              </a:cubicBezTo>
                              <a:lnTo>
                                <a:pt x="13618" y="7493"/>
                              </a:lnTo>
                              <a:lnTo>
                                <a:pt x="11781" y="7493"/>
                              </a:lnTo>
                              <a:lnTo>
                                <a:pt x="15289" y="3985"/>
                              </a:lnTo>
                              <a:lnTo>
                                <a:pt x="18962" y="7493"/>
                              </a:lnTo>
                              <a:lnTo>
                                <a:pt x="17125" y="7493"/>
                              </a:lnTo>
                              <a:lnTo>
                                <a:pt x="17125" y="12828"/>
                              </a:lnTo>
                              <a:cubicBezTo>
                                <a:pt x="17125" y="15596"/>
                                <a:pt x="14549" y="18155"/>
                                <a:pt x="11781" y="18155"/>
                              </a:cubicBezTo>
                              <a:lnTo>
                                <a:pt x="10119" y="18155"/>
                              </a:lnTo>
                              <a:cubicBezTo>
                                <a:pt x="7351" y="18155"/>
                                <a:pt x="4775" y="15596"/>
                                <a:pt x="4775" y="128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33cccc" stroked="t" o:allowincell="f" style="position:absolute;margin-left:347.15pt;margin-top:415.3pt;width:71.95pt;height:65.95pt;mso-wrap-style:none;v-text-anchor:middle" type="_x0000_t197">
                <v:fill o:detectmouseclick="t" type="solid" color2="#cc3333"/>
                <v:stroke color="#010000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2805</wp:posOffset>
                </wp:positionH>
                <wp:positionV relativeFrom="paragraph">
                  <wp:posOffset>-212090</wp:posOffset>
                </wp:positionV>
                <wp:extent cx="6096000" cy="1295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3366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64"/>
                                <w:szCs w:val="64"/>
                              </w:rPr>
                              <w:t>Znak kształt drogi z pierwszeństwem przejazdu może się łączyć ze znakami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02pt;mso-wrap-distance-left:9.05pt;mso-wrap-distance-right:9.05pt;mso-wrap-distance-top:0pt;mso-wrap-distance-bottom:0pt;margin-top:-16.7pt;mso-position-vertical-relative:text;margin-left:16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336699"/>
                          <w:sz w:val="64"/>
                          <w:szCs w:val="64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64"/>
                          <w:szCs w:val="64"/>
                        </w:rPr>
                        <w:t>Znak kształt drogi z pierwszeństwem przejazdu może się łączyć ze znakam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4805</wp:posOffset>
                </wp:positionH>
                <wp:positionV relativeFrom="paragraph">
                  <wp:posOffset>2150110</wp:posOffset>
                </wp:positionV>
                <wp:extent cx="5105400" cy="44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  <w:t xml:space="preserve">Droga z pierwszeństwem przejazdu 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5pt;mso-wrap-distance-left:9.05pt;mso-wrap-distance-right:9.05pt;mso-wrap-distance-top:0pt;mso-wrap-distance-bottom:0pt;margin-top:169.3pt;mso-position-vertical-relative:text;margin-left:22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33669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48"/>
                          <w:szCs w:val="48"/>
                        </w:rPr>
                        <w:t xml:space="preserve">Droga z pierwszeństwem przejazd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4283710</wp:posOffset>
                </wp:positionV>
                <wp:extent cx="4419600" cy="444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  <w:t>Ustąp pierwszeństwa przejazdu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5pt;mso-wrap-distance-left:9.05pt;mso-wrap-distance-right:9.05pt;mso-wrap-distance-top:0pt;mso-wrap-distance-bottom:0pt;margin-top:337.3pt;mso-position-vertical-relative:text;margin-left:239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33669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48"/>
                          <w:szCs w:val="48"/>
                        </w:rPr>
                        <w:t>Ustąp pierwszeństwa przejaz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9405</wp:posOffset>
                </wp:positionH>
                <wp:positionV relativeFrom="paragraph">
                  <wp:posOffset>5274310</wp:posOffset>
                </wp:positionV>
                <wp:extent cx="1447800" cy="793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  <w:t>Powrót do poprzedniego slajdu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45pt;mso-wrap-distance-left:9.05pt;mso-wrap-distance-right:9.05pt;mso-wrap-distance-top:0pt;mso-wrap-distance-bottom:0pt;margin-top:415.3pt;mso-position-vertical-relative:text;margin-left:425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32"/>
                          <w:szCs w:val="32"/>
                        </w:rPr>
                        <w:t>Powrót do poprzedniego slaj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41:00Z</dcterms:created>
  <dc:creator>CDE</dc:creator>
  <dc:description/>
  <dc:language>en-US</dc:language>
  <cp:lastModifiedBy>CDE</cp:lastModifiedBy>
  <dcterms:modified xsi:type="dcterms:W3CDTF">2002-06-09T21:42:00Z</dcterms:modified>
  <cp:revision>2</cp:revision>
  <dc:subject/>
  <dc:title/>
</cp:coreProperties>
</file>